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FDR  Renewal –Specimen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Bank’s Letter Head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at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Manager</w:t>
      </w:r>
    </w:p>
    <w:p>
      <w:pPr>
        <w:pStyle w:val="Normal"/>
        <w:ind w:right="1910" w:hanging="0"/>
        <w:jc w:val="both"/>
        <w:rPr/>
      </w:pPr>
      <w:r>
        <w:rPr/>
        <w:t xml:space="preserve">BSE Lt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roze Jeejeebhoy Tow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al Stre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mbai – 400 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e refer to deposit receipt (FDR)  No. ……………….. issued in the name of “BSE Ltd. A/c. …. (name of IA / RA)</w:t>
      </w:r>
      <w:r>
        <w:rPr>
          <w:rFonts w:cs="Arial" w:ascii="Arial" w:hAnsi="Arial"/>
          <w:i/>
          <w:iCs/>
          <w:sz w:val="22"/>
          <w:szCs w:val="22"/>
        </w:rPr>
        <w:t xml:space="preserve"> ……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73"/>
        <w:gridCol w:w="1387"/>
        <w:gridCol w:w="2243"/>
        <w:gridCol w:w="1839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r. No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DR Numb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ue Dat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 (Rs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urity Dat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bove FDR has been renewed for a further period of  …… months/years under the auto renewal facility on the request of the IA/RA.  Details are as follows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725"/>
        <w:gridCol w:w="1178"/>
        <w:gridCol w:w="1860"/>
        <w:gridCol w:w="1567"/>
        <w:gridCol w:w="131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. No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DR Numb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ue Da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 (Rs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urity Da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Maturity Amount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ereby confirm tha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re is no lock in period for encashment of the said FDR and the lien on the said FDR has been created in favour of BSE Ltd. (BSE) only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he amount under the said FDR would be paid to BSE on demand without demure on or before or after the maturity of the said FDR without any reference to M/s</w:t>
      </w:r>
      <w:r>
        <w:rPr>
          <w:rFonts w:cs="Arial" w:ascii="Arial" w:hAnsi="Arial"/>
          <w:i/>
          <w:iCs/>
          <w:sz w:val="22"/>
          <w:szCs w:val="22"/>
        </w:rPr>
        <w:t>. ….. (</w:t>
      </w:r>
      <w:r>
        <w:rPr>
          <w:rFonts w:cs="Arial" w:ascii="Arial" w:hAnsi="Arial"/>
          <w:sz w:val="22"/>
          <w:szCs w:val="22"/>
        </w:rPr>
        <w:t>name of IA / RA</w:t>
      </w:r>
      <w:r>
        <w:rPr>
          <w:rFonts w:cs="Arial" w:ascii="Arial" w:hAnsi="Arial"/>
          <w:i/>
          <w:iCs/>
          <w:sz w:val="22"/>
          <w:szCs w:val="22"/>
        </w:rPr>
        <w:t>)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d instrument will remain valid and no new instrument with new FDR No. ---- is issu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DR is payable at Mumba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Encashment by BSE, whether premature or otherwise would not require any clearance from M/s. (name of IA / RA) or any other authority/pers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e agree that on encashment of FDR by BSE, the interest accrued will also be released to you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e undertake that at the time of encashment of aforesaid FDR No. ______________ by M/s. (name of IA / RA) or any other authority/person, whether premature or otherwise will be done only if the aforesaid  FDR No. _____________  is accompanied with the release of lien letter issued by BS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undertake that the aforesaid FDR No. _____________ would stand automatically renewed by the Bank on the respective maturity date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  <w:lang w:val="en-IN"/>
        </w:rPr>
        <w:t xml:space="preserve">The abovementioned FDR issued in the favour of BSE Ltd. has not been </w:t>
      </w:r>
    </w:p>
    <w:p>
      <w:pPr>
        <w:pStyle w:val="Normal"/>
        <w:ind w:left="426" w:firstLine="371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  <w:lang w:val="en-IN"/>
        </w:rPr>
        <w:t>funded by the ban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  <w:lang w:val="en-IN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or …… </w:t>
      </w:r>
      <w:r>
        <w:rPr>
          <w:rFonts w:cs="Arial" w:ascii="Arial" w:hAnsi="Arial"/>
          <w:i/>
          <w:iCs/>
          <w:sz w:val="22"/>
          <w:szCs w:val="22"/>
        </w:rPr>
        <w:t>(bank)</w:t>
      </w:r>
      <w:r>
        <w:rPr>
          <w:rFonts w:cs="Arial" w:ascii="Arial" w:hAnsi="Arial"/>
          <w:sz w:val="22"/>
          <w:szCs w:val="22"/>
        </w:rPr>
        <w:t xml:space="preserve"> ……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orised Signatory (with Bank’s stamp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68830</wp:posOffset>
              </wp:positionH>
              <wp:positionV relativeFrom="paragraph">
                <wp:posOffset>9851390</wp:posOffset>
              </wp:positionV>
              <wp:extent cx="980440" cy="209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44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585FF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585FF"/>
                              <w:sz w:val="16"/>
                            </w:rPr>
                            <w:t>BSE - INTERNA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pt;height:16.5pt;mso-wrap-distance-left:9.05pt;mso-wrap-distance-right:9.05pt;mso-wrap-distance-top:0pt;mso-wrap-distance-bottom:0pt;margin-top:775.7pt;mso-position-vertical-relative:text;margin-left:16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585FF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8585FF"/>
                        <w:sz w:val="16"/>
                      </w:rPr>
                      <w:t>BSE -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53:00Z</dcterms:created>
  <dc:creator>jose</dc:creator>
  <dc:description/>
  <cp:keywords/>
  <dc:language>en-US</dc:language>
  <cp:lastModifiedBy>Neeky Subramaniam</cp:lastModifiedBy>
  <cp:lastPrinted>2016-10-05T15:24:00Z</cp:lastPrinted>
  <dcterms:modified xsi:type="dcterms:W3CDTF">2025-01-22T13:53:00Z</dcterms:modified>
  <cp:revision>2</cp:revision>
  <dc:subject/>
  <dc:title>The Stock Exchange, Mumb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BSE - INTERNAL</vt:lpwstr>
  </property>
  <property fmtid="{D5CDD505-2E9C-101B-9397-08002B2CF9AE}" pid="3" name="KID">
    <vt:lpwstr>8CEC4BC68D9B637359325444383957</vt:lpwstr>
  </property>
  <property fmtid="{D5CDD505-2E9C-101B-9397-08002B2CF9AE}" pid="4" name="Rules">
    <vt:lpwstr/>
  </property>
</Properties>
</file>